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8"/>
          <w:szCs w:val="28"/>
        </w:rPr>
      </w:pPr>
      <w:r>
        <w:rPr>
          <w:rFonts w:cs="HelveticaNeue" w:ascii="HelveticaNeue" w:hAnsi="HelveticaNeue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8"/>
          <w:szCs w:val="28"/>
          <w:u w:val="single"/>
        </w:rPr>
      </w:pPr>
      <w:r>
        <w:rPr>
          <w:rFonts w:cs="HelveticaNeue" w:ascii="HelveticaNeue" w:hAnsi="HelveticaNeue"/>
          <w:b/>
          <w:color w:val="000000"/>
          <w:sz w:val="28"/>
          <w:szCs w:val="28"/>
          <w:u w:val="single"/>
        </w:rPr>
        <w:t>Student Pages</w:t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8"/>
          <w:szCs w:val="28"/>
          <w:u w:val="single"/>
        </w:rPr>
      </w:pPr>
      <w:r>
        <w:rPr>
          <w:rFonts w:cs="HelveticaNeue" w:ascii="HelveticaNeue" w:hAnsi="HelveticaNeu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</w:rPr>
      </w:pPr>
      <w:r>
        <w:rPr>
          <w:rFonts w:cs="HelveticaNeue-Bold" w:ascii="HelveticaNeue-Bold" w:hAnsi="HelveticaNeue-Bold"/>
          <w:b/>
          <w:bCs/>
          <w:color w:val="000000"/>
        </w:rPr>
        <w:t>Working with Individual Student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</w:rPr>
      </w:pPr>
      <w:r>
        <w:rPr>
          <w:rFonts w:cs="HelveticaNeue-Bold" w:ascii="HelveticaNeue-Bold" w:hAnsi="HelveticaNeue-Bold"/>
          <w:b/>
          <w:bCs/>
          <w:color w:val="000000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en you select an individual student, the list of student pages appears in the student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pages menu. Use the student pages to view or enter demographic, parent/guardian,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nd emergency/medical information. You can also perform a function for a student,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uch as updating the student’s attendance record, printing a report, or transferring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tudent out of school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ake note of which of the following student pages you are likely to use in your job:</w:t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8"/>
          <w:szCs w:val="28"/>
          <w:u w:val="single"/>
        </w:rPr>
      </w:pPr>
      <w:r>
        <w:rPr>
          <w:rFonts w:cs="HelveticaNeue" w:ascii="HelveticaNeue" w:hAnsi="HelveticaNeue"/>
          <w:b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8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8"/>
          <w:szCs w:val="22"/>
          <w:u w:val="single"/>
        </w:rPr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Cs w:val="22"/>
          <w:u w:val="single"/>
        </w:rPr>
        <w:t>Student Pages</w:t>
      </w:r>
      <w:r>
        <w:rPr>
          <w:rFonts w:cs="HelveticaNeue" w:ascii="HelveticaNeue" w:hAnsi="HelveticaNeue"/>
          <w:b/>
          <w:color w:val="000000"/>
          <w:szCs w:val="22"/>
        </w:rPr>
        <w:tab/>
        <w:tab/>
        <w:tab/>
      </w:r>
      <w:r>
        <w:rPr>
          <w:rFonts w:cs="HelveticaNeue" w:ascii="HelveticaNeue" w:hAnsi="HelveticaNeue"/>
          <w:b/>
          <w:color w:val="000000"/>
          <w:szCs w:val="22"/>
          <w:u w:val="single"/>
        </w:rPr>
        <w:t>Description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>Student Page Description Notes</w:t>
      </w:r>
    </w:p>
    <w:p>
      <w:pPr>
        <w:pStyle w:val="Normal"/>
        <w:autoSpaceDE w:val="false"/>
        <w:ind w:left="3600" w:hanging="360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Quick Lookup </w:t>
        <w:tab/>
        <w:t>Displays a summary of the student’s current grades and attendance. This page includes information that is similar to what parents and students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can view through Parent Access.  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3600" w:hanging="360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Switch Student</w:t>
        <w:tab/>
        <w:t>You can quickly access another student’s information by entering the student’s name in the field on the dialog box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3600" w:hanging="360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List </w:t>
        <w:tab/>
        <w:t>Returns you to the Student Selection page and shows the last group of students you selected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  <w:u w:val="single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  <w:u w:val="single"/>
        </w:rPr>
        <w:t>Information</w:t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Addresses </w:t>
        <w:tab/>
        <w:tab/>
        <w:tab/>
        <w:tab/>
        <w:t>Displays both the student’s physical and mailing addresses. You can edit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se addresses.</w:t>
      </w:r>
    </w:p>
    <w:p>
      <w:pPr>
        <w:pStyle w:val="Normal"/>
        <w:autoSpaceDE w:val="false"/>
        <w:ind w:left="144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Custom Screens </w:t>
        <w:tab/>
        <w:tab/>
        <w:tab/>
        <w:t>Displays a list of the custom student pages that your district or school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has created.</w:t>
      </w:r>
    </w:p>
    <w:p>
      <w:pPr>
        <w:pStyle w:val="Normal"/>
        <w:autoSpaceDE w:val="false"/>
        <w:ind w:left="144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Demographics View </w:t>
        <w:tab/>
        <w:tab/>
        <w:tab/>
        <w:t>Displays the student’s basic demographic information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Demographics Modify </w:t>
        <w:tab/>
        <w:tab/>
        <w:t>Use this page to modify the student’s basic demographic information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Emergency/Medical</w:t>
        <w:tab/>
        <w:tab/>
        <w:tab/>
        <w:t>Displays emergency contact and immunization information; you can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lso add a medical alert for a student using this page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Family </w:t>
        <w:tab/>
        <w:tab/>
        <w:tab/>
        <w:tab/>
        <w:tab/>
        <w:t>Displays a list of the selected student’s siblings who attend any</w:t>
      </w:r>
    </w:p>
    <w:p>
      <w:pPr>
        <w:pStyle w:val="Normal"/>
        <w:autoSpaceDE w:val="false"/>
        <w:ind w:left="3600" w:hanging="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school within the system. PowerSchool generates this list based on home phone number information.</w:t>
      </w:r>
    </w:p>
    <w:p>
      <w:pPr>
        <w:pStyle w:val="Normal"/>
        <w:autoSpaceDE w:val="false"/>
        <w:rPr/>
      </w:pP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>Student Page Descri</w:t>
        <w:tab/>
        <w:tab/>
        <w:t>ption Notes</w:t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Modify Info </w:t>
        <w:tab/>
        <w:tab/>
        <w:tab/>
        <w:tab/>
        <w:t>Displays the parent/guardian and student Parent Access information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for PowerSchool. Also displays student information such as graduation</w:t>
      </w:r>
    </w:p>
    <w:p>
      <w:pPr>
        <w:pStyle w:val="Normal"/>
        <w:autoSpaceDE w:val="false"/>
        <w:ind w:left="3600" w:hanging="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requirement set, homeroom, locker number and combination, and so forth. You can edit this information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Other Information</w:t>
        <w:tab/>
        <w:tab/>
        <w:tab/>
        <w:t>Displays miscellaneous student information such as school and course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fee exemption status and if the student is exclude from class rank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You can edit this information; you can also add an “other” student alert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using this page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Parents/Guardian</w:t>
        <w:tab/>
        <w:tab/>
        <w:tab/>
        <w:t>Displays the student’s parents/guardians contact information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If parents/guardians request automatic progress reports be sent via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mail, this information also appears. You can also add a parent/guardian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lert using this page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Photo </w:t>
        <w:tab/>
        <w:tab/>
        <w:tab/>
        <w:tab/>
        <w:tab/>
        <w:t>Displays the student’s photo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State/Province </w:t>
        <w:tab/>
        <w:tab/>
        <w:tab/>
        <w:t>Displays information for state reporting that is specific to Tennessee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You can edit this information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Transportation </w:t>
        <w:tab/>
        <w:tab/>
        <w:tab/>
        <w:t>Use this page to log student transportation information to and from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chool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  <w:u w:val="single"/>
        </w:rPr>
        <w:t>Academic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  <w:u w:val="single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Attendance </w:t>
        <w:tab/>
        <w:tab/>
        <w:tab/>
        <w:tab/>
        <w:t>Use this page to view and change the student’s attendance record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Enter Attendance </w:t>
        <w:tab/>
        <w:tab/>
        <w:tab/>
        <w:t>Use this page to change a student’s meeting attendance for the current</w:t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week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2160" w:hanging="216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Cumulative Info </w:t>
        <w:tab/>
        <w:tab/>
        <w:tab/>
        <w:t xml:space="preserve">Displays the student’s GPA and class rank information. Your school 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decides what information appears on this page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Graduation Progress </w:t>
        <w:tab/>
        <w:tab/>
        <w:tab/>
        <w:t>Displays the list of graduation requirements for your school and the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urses the student has completed, or is currently enrolled in, to fulfill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se requirements. Your school creates the setting for this page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Historical Grades </w:t>
        <w:tab/>
        <w:tab/>
        <w:tab/>
        <w:t>Displays the student’s academic record. You can modify the student’s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historical grades from this page. Use this page to enter historical grades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for students who transfer into your school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Honor Roll </w:t>
        <w:tab/>
        <w:tab/>
        <w:tab/>
        <w:tab/>
        <w:t>Displays a list of each time the student made the honor roll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Standards </w:t>
        <w:tab/>
        <w:tab/>
        <w:tab/>
        <w:tab/>
        <w:t>Use this page to access the student’s progress with specific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tandards outlined by your state, district, and school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Teacher Comments </w:t>
        <w:tab/>
        <w:tab/>
        <w:tab/>
        <w:t>Displays comments to parents that teachers enter in PowerTeacher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Term Grades </w:t>
        <w:tab/>
        <w:tab/>
        <w:tab/>
        <w:tab/>
        <w:t>Displays the student’s grades as they were stored and reported on his or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her report cards during the current year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3600" w:hanging="360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Test Scores </w:t>
        <w:tab/>
        <w:t>Displays the student’s test scores on standardized tests, such as the SAT, ACT, or state norm-referenced tests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Truancies </w:t>
        <w:tab/>
        <w:tab/>
        <w:tab/>
        <w:tab/>
        <w:t>Use this page to log incidents of student truancy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>Student Page Description Note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  <w:u w:val="single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  <w:u w:val="single"/>
        </w:rPr>
        <w:t>Administration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  <w:u w:val="single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District Specific </w:t>
        <w:tab/>
        <w:tab/>
        <w:tab/>
        <w:t>Displays information that some school districts track in PowerSchool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Fee Transactions </w:t>
        <w:tab/>
        <w:tab/>
        <w:tab/>
        <w:t>Displays the student’s financial transaction information, including the</w:t>
      </w:r>
    </w:p>
    <w:p>
      <w:pPr>
        <w:pStyle w:val="Normal"/>
        <w:autoSpaceDE w:val="false"/>
        <w:ind w:left="3600" w:hanging="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beginning and current balances. Use this page to record new transactions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Log Entries</w:t>
        <w:tab/>
        <w:tab/>
        <w:tab/>
        <w:tab/>
        <w:t>Displays the log entries that have been entered for the student. From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is page, you can create new log entries or edit existing ones. Use this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page to add a discipline alert.</w:t>
      </w:r>
    </w:p>
    <w:p>
      <w:pPr>
        <w:pStyle w:val="Normal"/>
        <w:autoSpaceDE w:val="false"/>
        <w:ind w:left="144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Net/Phone Access </w:t>
        <w:tab/>
        <w:tab/>
        <w:tab/>
        <w:t>Displays a summary of the number of times that the parent and student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have accessed PowerSchool via the Internet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3600" w:hanging="360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SEOP Review </w:t>
        <w:tab/>
        <w:t>Displays Student Education Occupation Plan information, most often entered and edited by school counselors. (High School)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>Student Page Description Note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  <w:u w:val="single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  <w:u w:val="single"/>
        </w:rPr>
        <w:t>Enrollment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  <w:u w:val="single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Activities </w:t>
        <w:tab/>
        <w:tab/>
        <w:tab/>
        <w:tab/>
        <w:t>Displays the activities in which the student is involved. Use this page to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ssociate the student with activities.</w:t>
      </w:r>
    </w:p>
    <w:p>
      <w:pPr>
        <w:pStyle w:val="Normal"/>
        <w:autoSpaceDE w:val="false"/>
        <w:ind w:left="144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All Enrollments </w:t>
        <w:tab/>
        <w:tab/>
        <w:tab/>
        <w:t>Displays a list of every course in which the student has been enrolled</w:t>
      </w:r>
    </w:p>
    <w:p>
      <w:pPr>
        <w:pStyle w:val="Normal"/>
        <w:autoSpaceDE w:val="false"/>
        <w:ind w:left="288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in Powerschool. From this page, you can see the final letter grade and</w:t>
      </w:r>
    </w:p>
    <w:p>
      <w:pPr>
        <w:pStyle w:val="Normal"/>
        <w:autoSpaceDE w:val="false"/>
        <w:ind w:left="3600" w:hanging="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final percent, as well as a list of the assignments and scores for each course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Functions </w:t>
        <w:tab/>
        <w:tab/>
        <w:tab/>
        <w:tab/>
        <w:t>Displays a list of functions that you can perform for this student,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including printing a report, transferring out of school, reenrolling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in school, transferring to another school, and enrolling in a course at</w:t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another school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Special Programs </w:t>
        <w:tab/>
        <w:tab/>
        <w:tab/>
        <w:t>Use this page to enroll the student in a special program, such as a special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ducation-related or gifted and talented program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Transfer Info </w:t>
        <w:tab/>
        <w:tab/>
        <w:tab/>
        <w:tab/>
        <w:t>Displays the student’s current and previous enrollments for each school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eastAsia="HelveticaNeue" w:cs="HelveticaNeue" w:ascii="HelveticaNeue" w:hAnsi="HelveticaNeue"/>
          <w:color w:val="000000"/>
          <w:sz w:val="22"/>
          <w:szCs w:val="22"/>
        </w:rPr>
        <w:t xml:space="preserve"> </w:t>
      </w:r>
      <w:r>
        <w:rPr>
          <w:rFonts w:cs="HelveticaNeue" w:ascii="HelveticaNeue" w:hAnsi="HelveticaNeue"/>
          <w:color w:val="000000"/>
          <w:sz w:val="22"/>
          <w:szCs w:val="22"/>
        </w:rPr>
        <w:t>your district has used PowerSchool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  <w:u w:val="single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  <w:u w:val="single"/>
        </w:rPr>
        <w:t>Scheduling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  <w:u w:val="single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Bell Schedule View </w:t>
        <w:tab/>
        <w:tab/>
        <w:tab/>
        <w:t>Displays the student’s schedule for the current week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List View </w:t>
        <w:tab/>
        <w:tab/>
        <w:tab/>
        <w:tab/>
        <w:t>Displays the student’s schedule for the selected term in list format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3600" w:hanging="360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Matrix View </w:t>
        <w:tab/>
        <w:t>Displays the student’s schedule for the selected term in a graphical format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Modify Schedule </w:t>
        <w:tab/>
        <w:tab/>
        <w:tab/>
        <w:t>Displays the student’s schedule for the selected term in list format. Use</w:t>
      </w:r>
    </w:p>
    <w:p>
      <w:pPr>
        <w:pStyle w:val="Normal"/>
        <w:autoSpaceDE w:val="false"/>
        <w:ind w:left="2880" w:firstLine="720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this page to modify the student’s schedule.</w:t>
      </w:r>
    </w:p>
    <w:p>
      <w:pPr>
        <w:pStyle w:val="Normal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">
    <w:charset w:val="00"/>
    <w:family w:val="swiss"/>
    <w:pitch w:val="default"/>
  </w:font>
  <w:font w:name="HelveticaNeue-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21:32:00Z</dcterms:created>
  <dc:creator>Dot Eads</dc:creator>
  <dc:description/>
  <cp:keywords/>
  <dc:language>en-US</dc:language>
  <cp:lastModifiedBy>Dot Eads</cp:lastModifiedBy>
  <dcterms:modified xsi:type="dcterms:W3CDTF">2008-08-18T13:24:00Z</dcterms:modified>
  <cp:revision>5</cp:revision>
  <dc:subject/>
  <dc:title>Student Pages</dc:title>
</cp:coreProperties>
</file>